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2081913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5805265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8640285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7092822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0689099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2819585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6938933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375694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020965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5323253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9697495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8303923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9882551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5506526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3373425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602208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0858459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6227634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4696173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221620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8760213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6193771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9094903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8375955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484866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317243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