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434526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876458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310455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96689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7077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73111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45364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514952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915611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9278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914938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33782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609573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38304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736593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139523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360590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58511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261073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416065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755295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54602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488853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89370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768384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1348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