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19720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29917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41921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70924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997761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39542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04501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063874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15353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48989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78562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0128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88874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79468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815262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78699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027939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91771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64283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04706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90655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652248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61687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85212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13930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96514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60785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35726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04624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97010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37180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87216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00012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11351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29732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86358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24929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75022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300836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93515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06807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56810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66230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425607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