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82093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73857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18665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43115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84018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64702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35699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2528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75657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91167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58490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98156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14222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71938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89811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03355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97642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82135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78374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70249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53644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44382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0344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32883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80872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09434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06297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1458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93288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8788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17031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49814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07168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45039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91306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63454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72679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25731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64346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5812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57123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70188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88186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99165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27354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89483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979124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760553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248266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07757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52670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60159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78271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53922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02415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25237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