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31418395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57338477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75867873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33218188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015110667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79583050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51285582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64421328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55030747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990851068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51974608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56433230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83118699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4967641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379178319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86736400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202844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0870531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33126806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25901869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06933070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975208501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5291431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34447924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01694491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58692401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84424481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75547962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1712987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62120039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65431828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71214436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47989389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82238348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87215838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07438678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56177577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25980285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59244264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47429509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245268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65770044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82086532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862788956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919190443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360653831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897347535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044381874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009592740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153209788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967625361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753161668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846895798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755759364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949716018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619879630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