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902068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5748616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4593854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1227825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45866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757124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265184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4116427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5411726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346358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40712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188869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2785978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