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366975019"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889681384"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2009003923"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905608437"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857162367"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084818069"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989477233"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854489190"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287174758"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311419288"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795594077"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276234453"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412009217"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276434922"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483214981"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027679369"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792761828"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279074609"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499113526"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354873316"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505842161"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