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35455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43275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262114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73070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74415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334897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335513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320920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69559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868905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3861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146880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70962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95851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33164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498521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65039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57644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76620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88180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414336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23842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31343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31740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65796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43810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