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67332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2641627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4131153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0899196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421921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8198340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2986507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4138608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5080728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4107001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1776099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127149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4634050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637562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031802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81151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7693398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481792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0447638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8112780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2278301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491301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0475635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629057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748030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146991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