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92308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61399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74049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39229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44126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7810554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3946665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975119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623695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188249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198341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444094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172388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442562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5654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699240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017229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368954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87475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533043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137559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9463889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457245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50103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1233820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423276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