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005530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24493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7875385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879587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952060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931683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447054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2691618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2144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069029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16133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7186874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8532821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2159918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108485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136118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76153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6559625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5759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7363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43497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154278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386010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04915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0085062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1501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