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070435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0997000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44520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2178460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4648890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6044406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3597436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9549661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772093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2890029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8441156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9338184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1183405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4805744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8092393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6947329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9114099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1700868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2976493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3117855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9087441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8679748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4861372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5829244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9608383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466822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