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206583554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424497880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76933811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704432326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850698535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792690591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679964100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790578399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38381419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20800486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707832436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934803175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480683472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653652793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880543566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327945460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51877983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89900751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497228171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928134669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43855422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529496355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890210250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040096856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438013377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2068600364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