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5119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788190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99659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641547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41470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91312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171891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121175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215657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61108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522667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72452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031256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737674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49484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62015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744794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71092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60061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597079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431879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56100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83005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04005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0410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917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