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48724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39441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000260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13538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425360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999360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46855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470009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902635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91781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10015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36345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28496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295202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37736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443356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0224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44404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715218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20763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42870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169154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36608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52398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52024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67585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