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755641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00897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2306826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913663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4990161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11562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257792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587802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215112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210892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5128543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982452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053984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655255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5681429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440993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422189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6715542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329943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18437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119174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5048548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279645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621100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849498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437215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5734525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82749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21202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124289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4528862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868461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0897766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583556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124655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591433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663803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73125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1261919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8404105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123610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089121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192048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1678971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600640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305196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2469419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692479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949691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172202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233813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53142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134955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4326160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492393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121071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775695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