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057619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8973414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91632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519902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0558964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3856962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235331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849757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87239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650790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000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561316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9023680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943724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40882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228817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47781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97627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080202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840251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515859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750631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913604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58225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6578196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331834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