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7740620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1143962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667994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114052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774471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903957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913712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380265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9893410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387395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3821512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52534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552316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674285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58701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497811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28539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135845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924820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471365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5080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61822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75938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165207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2850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313274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