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814630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6324362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792373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1736654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857069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4648073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3562903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6659384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0050499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384867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457073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0195965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923115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9429552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791497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34680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7170375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6435539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9179167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2174101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4821078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4425007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234739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6403514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644215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741965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