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17660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46431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25337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111623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9552597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35904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93266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442104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423083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840996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05936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19260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14758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40915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8226553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291378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05202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815168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6004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84424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488330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153450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75030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702293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106452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97846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42468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31665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559076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65798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91974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93598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802439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82813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890716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98916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93461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03975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27431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647770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050884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63510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68593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4652497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