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41856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29206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94256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7474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27172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31304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34003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47199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62352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42280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9287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92738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2118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41376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86954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40362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88198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23366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85794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41012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23353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00855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466980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321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2254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74197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63713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08851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60312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25583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65508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96445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83902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49296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59072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91536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50157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1639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84286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7248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53905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80442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93090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77005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045864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205149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42502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08825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17262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1113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06079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256159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87344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66933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7964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45898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