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7714701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7049375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8272603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8951089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5755851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0015930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9070336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3459096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461148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1313911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7507044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5183006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4082061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954270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1939254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9910797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1121403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5153357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685366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440014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496012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8889935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9553979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1760706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0022859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9037659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079547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9357643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7102726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3287026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8944811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5656343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9389839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5114108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0634180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1886225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2648808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6729039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9276709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867543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264816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6285568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068045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3936098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7138750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6728069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4895300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662097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6938956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8378345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3286882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8770550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3359494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307061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1902683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2900913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