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507636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27299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196556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8756920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939455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1074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561782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27602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877730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404055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71411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02943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42050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