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Kana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a;Symbol" w:cs="Kana;Symbol" w:ascii="Kana;Symbol" w:hAnsi="Kana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</w:r>
      <w:r>
        <w:rPr>
          <w:rFonts w:eastAsia="Kana;Symbol" w:cs="Kana;Symbol" w:ascii="Kana;Symbol" w:hAnsi="Kana;Symbol"/>
          <w:sz w:val="40"/>
          <w:szCs w:val="40"/>
        </w:rPr>
        <w:t></w:t>
        <w:tab/>
        <w:t>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a;Symbol" w:cs="Kana;Symbol" w:ascii="Kana;Symbol" w:hAnsi="Kana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</w:r>
      <w:r>
        <w:rPr>
          <w:rFonts w:eastAsia="Kana;Symbol" w:cs="Kana;Symbol" w:ascii="Kana;Symbol" w:hAnsi="Kana;Symbol"/>
          <w:sz w:val="40"/>
          <w:szCs w:val="40"/>
        </w:rPr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</w:t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</w:r>
      <w:r>
        <w:rPr>
          <w:rFonts w:eastAsia="Kana;Symbol" w:cs="Kana;Symbol" w:ascii="Kana;Symbol" w:hAnsi="Kana;Symbol"/>
          <w:sz w:val="40"/>
          <w:szCs w:val="40"/>
        </w:rPr>
        <w:tab/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</w:r>
      <w:r>
        <w:rPr>
          <w:rFonts w:eastAsia="Kana;Symbol" w:cs="Kana;Symbol" w:ascii="Kana;Symbol" w:hAnsi="Kana;Symbol"/>
          <w:sz w:val="40"/>
          <w:szCs w:val="40"/>
        </w:rPr>
        <w:tab/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a;Symbol" w:cs="Kana;Symbol" w:ascii="Kana;Symbol" w:hAnsi="Kana;Symbol"/>
          <w:sz w:val="40"/>
          <w:szCs w:val="40"/>
        </w:rPr>
        <w:t></w:t>
        <w:tab/>
        <w:t></w:t>
        <w:tab/>
        <w:t></w:t>
        <w:tab/>
        <w:t></w:t>
        <w:tab/>
        <w:t></w:t>
        <w:tab/>
        <w:t>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u = unused positions  x = unusable in “Windows”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A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A;Symbol" w:cs="Kanji A;Symbol" w:ascii="Kanji A;Symbol" w:hAnsi="Kanji A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</w:r>
      <w:r>
        <w:rPr>
          <w:rFonts w:eastAsia="Kanji A;Symbol" w:cs="Kanji A;Symbol" w:ascii="Kanji A;Symbol" w:hAnsi="Kanji A;Symbol"/>
          <w:sz w:val="40"/>
          <w:szCs w:val="40"/>
        </w:rPr>
        <w:tab/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</w:r>
      <w:r>
        <w:rPr>
          <w:rFonts w:eastAsia="Kanji A;Symbol" w:cs="Kanji A;Symbol" w:ascii="Kanji A;Symbol" w:hAnsi="Kanji A;Symbol"/>
          <w:sz w:val="40"/>
          <w:szCs w:val="40"/>
        </w:rPr>
        <w:tab/>
        <w:tab/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</w:r>
      <w:r>
        <w:rPr>
          <w:rFonts w:eastAsia="Kanji A;Symbol" w:cs="Kanji A;Symbol" w:ascii="Kanji A;Symbol" w:hAnsi="Kanji A;Symbol"/>
          <w:sz w:val="40"/>
          <w:szCs w:val="40"/>
        </w:rPr>
        <w:tab/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</w:r>
      <w:r>
        <w:rPr>
          <w:rFonts w:eastAsia="Kanji A;Symbol" w:cs="Kanji A;Symbol" w:ascii="Kanji A;Symbol" w:hAnsi="Kanji A;Symbol"/>
          <w:sz w:val="40"/>
          <w:szCs w:val="40"/>
        </w:rPr>
        <w:tab/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A;Symbol" w:cs="Kanji A;Symbol" w:ascii="Kanji A;Symbol" w:hAnsi="Kanji A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A;Symbol" w:cs="Kanji A;Symbol" w:ascii="Kanji A;Symbol" w:hAnsi="Kanji A;Symbol"/>
          <w:sz w:val="40"/>
          <w:szCs w:val="40"/>
        </w:rPr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</w:t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A;Symbol" w:cs="Kanji A;Symbol" w:ascii="Kanji A;Symbol" w:hAnsi="Kanji A;Symbol"/>
          <w:sz w:val="40"/>
          <w:szCs w:val="40"/>
        </w:rPr>
        <w:t></w:t>
        <w:tab/>
        <w:t></w:t>
        <w:tab/>
        <w:t>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B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B;Symbol" w:cs="Kanji B;Symbol" w:ascii="Kanji B;Symbol" w:hAnsi="Kanji B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B;Symbol" w:cs="Kanji B;Symbol" w:ascii="Kanji B;Symbol" w:hAnsi="Kanji B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B;Symbol" w:cs="Kanji B;Symbol" w:ascii="Kanji B;Symbol" w:hAnsi="Kanji B;Symbol"/>
          <w:sz w:val="40"/>
          <w:szCs w:val="40"/>
        </w:rPr>
        <w:t>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</w:t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</w:t>
        <w:tab/>
        <w:t></w:t>
        <w:tab/>
        <w:t></w:t>
        <w:tab/>
        <w:t></w:t>
        <w:tab/>
        <w:t>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B;Symbol" w:cs="Kanji B;Symbol" w:ascii="Kanji B;Symbol" w:hAnsi="Kanji B;Symbol"/>
          <w:sz w:val="40"/>
          <w:szCs w:val="40"/>
        </w:rPr>
        <w:t></w:t>
        <w:tab/>
        <w:t>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C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C;Symbol" w:cs="Kanji C;Symbol" w:ascii="Kanji C;Symbol" w:hAnsi="Kanji C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C;Symbol" w:cs="Kanji C;Symbol" w:ascii="Kanji C;Symbol" w:hAnsi="Kanji C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  <w:tab/>
        <w:t></w:t>
        <w:tab/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</w:t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</w:r>
      <w:r>
        <w:rPr>
          <w:rFonts w:eastAsia="Kanji C;Symbol" w:cs="Kanji C;Symbol" w:ascii="Kanji C;Symbol" w:hAnsi="Kanji C;Symbol"/>
          <w:sz w:val="40"/>
          <w:szCs w:val="40"/>
        </w:rPr>
        <w:tab/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</w:r>
      <w:r>
        <w:rPr>
          <w:rFonts w:eastAsia="Kanji C;Symbol" w:cs="Kanji C;Symbol" w:ascii="Kanji C;Symbol" w:hAnsi="Kanji C;Symbol"/>
          <w:sz w:val="40"/>
          <w:szCs w:val="40"/>
        </w:rPr>
        <w:tab/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C;Symbol" w:cs="Kanji C;Symbol" w:ascii="Kanji C;Symbol" w:hAnsi="Kanji C;Symbol"/>
          <w:sz w:val="40"/>
          <w:szCs w:val="40"/>
        </w:rPr>
        <w:t></w:t>
        <w:tab/>
        <w:t>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D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D;Symbol" w:cs="Kanji D;Symbol" w:ascii="Kanji D;Symbol" w:hAnsi="Kanji D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D;Symbol" w:cs="Kanji D;Symbol" w:ascii="Kanji D;Symbol" w:hAnsi="Kanji D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D;Symbol" w:cs="Kanji D;Symbol" w:ascii="Kanji D;Symbol" w:hAnsi="Kanji D;Symbol"/>
          <w:sz w:val="40"/>
          <w:szCs w:val="40"/>
        </w:rPr>
        <w:t>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D;Symbol" w:cs="Kanji D;Symbol" w:ascii="Kanji D;Symbol" w:hAnsi="Kanji D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D;Symbol" w:cs="Kanji D;Symbol" w:ascii="Kanji D;Symbol" w:hAnsi="Kanji D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E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E;Symbol" w:cs="Kanji E;Symbol" w:ascii="Kanji E;Symbol" w:hAnsi="Kanji E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</w:r>
      <w:r>
        <w:rPr>
          <w:rFonts w:eastAsia="Kanji E;Symbol" w:cs="Kanji E;Symbol" w:ascii="Kanji E;Symbol" w:hAnsi="Kanji E;Symbol"/>
          <w:sz w:val="40"/>
          <w:szCs w:val="40"/>
        </w:rPr>
        <w:tab/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</w:r>
      <w:r>
        <w:rPr>
          <w:rFonts w:eastAsia="Kanji E;Symbol" w:cs="Kanji E;Symbol" w:ascii="Kanji E;Symbol" w:hAnsi="Kanji E;Symbol"/>
          <w:sz w:val="40"/>
          <w:szCs w:val="40"/>
        </w:rPr>
        <w:tab/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E;Symbol" w:cs="Kanji E;Symbol" w:ascii="Kanji E;Symbol" w:hAnsi="Kanji E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E;Symbol" w:cs="Kanji E;Symbol" w:ascii="Kanji E;Symbol" w:hAnsi="Kanji E;Symbol"/>
          <w:sz w:val="40"/>
          <w:szCs w:val="40"/>
        </w:rPr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E;Symbol" w:cs="Kanji E;Symbol" w:ascii="Kanji E;Symbol" w:hAnsi="Kanji E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</w:r>
      <w:r>
        <w:rPr>
          <w:rFonts w:eastAsia="Kanji E;Symbol" w:cs="Kanji E;Symbol" w:ascii="Kanji E;Symbol" w:hAnsi="Kanji E;Symbol"/>
          <w:sz w:val="40"/>
          <w:szCs w:val="40"/>
        </w:rPr>
        <w:tab/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E;Symbol" w:cs="Kanji E;Symbol" w:ascii="Kanji E;Symbol" w:hAnsi="Kanji E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F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F;Symbol" w:cs="Kanji F;Symbol" w:ascii="Kanji F;Symbol" w:hAnsi="Kanji F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</w:r>
      <w:r>
        <w:rPr>
          <w:rFonts w:eastAsia="Kanji F;Symbol" w:cs="Kanji F;Symbol" w:ascii="Kanji F;Symbol" w:hAnsi="Kanji F;Symbol"/>
          <w:sz w:val="40"/>
          <w:szCs w:val="40"/>
        </w:rPr>
        <w:tab/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F;Symbol" w:cs="Kanji F;Symbol" w:ascii="Kanji F;Symbol" w:hAnsi="Kanji F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</w:r>
      <w:r>
        <w:rPr>
          <w:rFonts w:eastAsia="Kanji F;Symbol" w:cs="Kanji F;Symbol" w:ascii="Kanji F;Symbol" w:hAnsi="Kanji F;Symbol"/>
          <w:sz w:val="40"/>
          <w:szCs w:val="40"/>
        </w:rPr>
        <w:tab/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  <w:tab/>
        <w:t></w:t>
        <w:tab/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</w:r>
      <w:r>
        <w:rPr>
          <w:rFonts w:eastAsia="Kanji F;Symbol" w:cs="Kanji F;Symbol" w:ascii="Kanji F;Symbol" w:hAnsi="Kanji F;Symbol"/>
          <w:sz w:val="40"/>
          <w:szCs w:val="40"/>
        </w:rPr>
        <w:tab/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</w:r>
      <w:r>
        <w:rPr>
          <w:rFonts w:eastAsia="Kanji F;Symbol" w:cs="Kanji F;Symbol" w:ascii="Kanji F;Symbol" w:hAnsi="Kanji F;Symbol"/>
          <w:sz w:val="40"/>
          <w:szCs w:val="40"/>
        </w:rPr>
        <w:tab/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</w:r>
      <w:r>
        <w:rPr>
          <w:rFonts w:eastAsia="Kanji F;Symbol" w:cs="Kanji F;Symbol" w:ascii="Kanji F;Symbol" w:hAnsi="Kanji F;Symbol"/>
          <w:sz w:val="40"/>
          <w:szCs w:val="40"/>
        </w:rPr>
        <w:tab/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F;Symbol" w:cs="Kanji F;Symbol" w:ascii="Kanji F;Symbol" w:hAnsi="Kanji F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G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G;Symbol" w:cs="Kanji G;Symbol" w:ascii="Kanji G;Symbol" w:hAnsi="Kanji G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</w:r>
      <w:r>
        <w:rPr>
          <w:rFonts w:eastAsia="Kanji G;Symbol" w:cs="Kanji G;Symbol" w:ascii="Kanji G;Symbol" w:hAnsi="Kanji G;Symbol"/>
          <w:sz w:val="40"/>
          <w:szCs w:val="40"/>
        </w:rPr>
        <w:tab/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G;Symbol" w:cs="Kanji G;Symbol" w:ascii="Kanji G;Symbol" w:hAnsi="Kanji G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</w:r>
      <w:r>
        <w:rPr>
          <w:rFonts w:eastAsia="Kanji G;Symbol" w:cs="Kanji G;Symbol" w:ascii="Kanji G;Symbol" w:hAnsi="Kanji G;Symbol"/>
          <w:sz w:val="40"/>
          <w:szCs w:val="40"/>
        </w:rPr>
        <w:tab/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  <w:tab/>
        <w:t></w:t>
        <w:tab/>
        <w:t>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G;Symbol" w:cs="Kanji G;Symbol" w:ascii="Kanji G;Symbol" w:hAnsi="Kanji G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</w:r>
      <w:r>
        <w:rPr>
          <w:rFonts w:eastAsia="Kanji G;Symbol" w:cs="Kanji G;Symbol" w:ascii="Kanji G;Symbol" w:hAnsi="Kanji G;Symbol"/>
          <w:sz w:val="40"/>
          <w:szCs w:val="40"/>
        </w:rPr>
        <w:tab/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G;Symbol" w:cs="Kanji G;Symbol" w:ascii="Kanji G;Symbol" w:hAnsi="Kanji G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H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H;Symbol" w:cs="Kanji H;Symbol" w:ascii="Kanji H;Symbol" w:hAnsi="Kanji H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H;Symbol" w:cs="Kanji H;Symbol" w:ascii="Kanji H;Symbol" w:hAnsi="Kanji H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  <w:tab/>
        <w:t></w:t>
        <w:tab/>
        <w:t>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H;Symbol" w:cs="Kanji H;Symbol" w:ascii="Kanji H;Symbol" w:hAnsi="Kanji H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</w:r>
      <w:r>
        <w:rPr>
          <w:rFonts w:eastAsia="Kanji H;Symbol" w:cs="Kanji H;Symbol" w:ascii="Kanji H;Symbol" w:hAnsi="Kanji H;Symbol"/>
          <w:sz w:val="40"/>
          <w:szCs w:val="40"/>
        </w:rPr>
        <w:tab/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H;Symbol" w:cs="Kanji H;Symbol" w:ascii="Kanji H;Symbol" w:hAnsi="Kanji H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I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I;Symbol" w:cs="Kanji I;Symbol" w:ascii="Kanji I;Symbol" w:hAnsi="Kanji I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</w:r>
      <w:r>
        <w:rPr>
          <w:rFonts w:eastAsia="Kanji I;Symbol" w:cs="Kanji I;Symbol" w:ascii="Kanji I;Symbol" w:hAnsi="Kanji I;Symbol"/>
          <w:sz w:val="40"/>
          <w:szCs w:val="40"/>
        </w:rPr>
        <w:tab/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</w:r>
      <w:r>
        <w:rPr>
          <w:rFonts w:eastAsia="Kanji H;Symbol" w:cs="Kanji H;Symbol" w:ascii="Kanji H;Symbol" w:hAnsi="Kanji H;Symbol"/>
          <w:sz w:val="40"/>
          <w:szCs w:val="40"/>
        </w:rPr>
        <w:tab/>
      </w:r>
      <w:r>
        <w:rPr>
          <w:rFonts w:eastAsia="Kanji I;Symbol" w:cs="Kanji I;Symbol" w:ascii="Kanji I;Symbol" w:hAnsi="Kanji I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I;Symbol" w:cs="Kanji I;Symbol" w:ascii="Kanji I;Symbol" w:hAnsi="Kanji I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</w:r>
      <w:r>
        <w:rPr>
          <w:rFonts w:eastAsia="Kanji I;Symbol" w:cs="Kanji I;Symbol" w:ascii="Kanji I;Symbol" w:hAnsi="Kanji I;Symbol"/>
          <w:sz w:val="40"/>
          <w:szCs w:val="40"/>
        </w:rPr>
        <w:tab/>
        <w:t></w:t>
        <w:tab/>
        <w:t></w:t>
        <w:tab/>
        <w:t></w:t>
        <w:tab/>
        <w:t></w:t>
        <w:tab/>
        <w:t></w:t>
        <w:tab/>
        <w:t></w:t>
        <w:tab/>
        <w:t></w:t>
        <w:tab/>
        <w:t></w:t>
        <w:tab/>
        <w:t></w:t>
        <w:tab/>
        <w:t>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I;Symbol" w:cs="Kanji I;Symbol" w:ascii="Kanji I;Symbol" w:hAnsi="Kanji I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>
          <w:rFonts w:ascii="Kanji H;Symbol" w:hAnsi="Kanji H;Symbol" w:eastAsia="Kanji H;Symbol" w:cs="Kanji H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I;Symbol" w:cs="Kanji I;Symbol" w:ascii="Kanji I;Symbol" w:hAnsi="Kanji I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J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J;Symbol" w:cs="Kanji J;Symbol" w:ascii="Kanji J;Symbol" w:hAnsi="Kanji J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</w:r>
      <w:r>
        <w:rPr>
          <w:rFonts w:eastAsia="Kanji J;Symbol" w:cs="Kanji J;Symbol" w:ascii="Kanji J;Symbol" w:hAnsi="Kanji J;Symbol"/>
          <w:sz w:val="40"/>
          <w:szCs w:val="40"/>
        </w:rPr>
        <w:tab/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J;Symbol" w:cs="Kanji J;Symbol" w:ascii="Kanji J;Symbol" w:hAnsi="Kanji J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J;Symbol" w:cs="Kanji J;Symbol" w:ascii="Kanji J;Symbol" w:hAnsi="Kanji J;Symbol"/>
          <w:sz w:val="40"/>
          <w:szCs w:val="40"/>
        </w:rPr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J;Symbol" w:cs="Kanji J;Symbol" w:ascii="Kanji J;Symbol" w:hAnsi="Kanji J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</w:r>
      <w:r>
        <w:rPr>
          <w:rFonts w:eastAsia="Kanji J;Symbol" w:cs="Kanji J;Symbol" w:ascii="Kanji J;Symbol" w:hAnsi="Kanji J;Symbol"/>
          <w:sz w:val="40"/>
          <w:szCs w:val="40"/>
        </w:rPr>
        <w:tab/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J;Symbol" w:cs="Kanji J;Symbol" w:ascii="Kanji J;Symbol" w:hAnsi="Kanji J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K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K;Symbol" w:cs="Kanji K;Symbol" w:ascii="Kanji K;Symbol" w:hAnsi="Kanji K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</w:t>
        <w:tab/>
        <w:t></w:t>
        <w:tab/>
        <w:t></w:t>
        <w:tab/>
        <w:t></w:t>
        <w:tab/>
        <w:t></w:t>
        <w:tab/>
        <w:t></w:t>
        <w:tab/>
        <w:t></w:t>
        <w:tab/>
        <w:t></w:t>
        <w:tab/>
        <w:t></w:t>
        <w:tab/>
        <w:t>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7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</w:t>
        <w:tab/>
        <w:t></w:t>
        <w:tab/>
        <w:t></w:t>
        <w:tab/>
        <w:t></w:t>
        <w:tab/>
        <w:t></w:t>
        <w:tab/>
        <w:t></w:t>
        <w:tab/>
        <w:t></w:t>
        <w:tab/>
        <w:t></w:t>
        <w:tab/>
        <w:t></w:t>
        <w:tab/>
        <w:t>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8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</w:t>
        <w:tab/>
        <w:t></w:t>
        <w:tab/>
        <w:t></w:t>
        <w:tab/>
        <w:t></w:t>
        <w:tab/>
        <w:t></w:t>
        <w:tab/>
        <w:t></w:t>
        <w:tab/>
        <w:t></w:t>
        <w:tab/>
        <w:t></w:t>
        <w:tab/>
        <w:t></w:t>
        <w:tab/>
        <w:t>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9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</w:t>
        <w:tab/>
        <w:t></w:t>
        <w:tab/>
        <w:t></w:t>
        <w:tab/>
        <w:t></w:t>
        <w:tab/>
        <w:t></w:t>
        <w:tab/>
        <w:t></w:t>
        <w:tab/>
        <w:t></w:t>
        <w:tab/>
        <w:t></w:t>
        <w:tab/>
        <w:t></w:t>
        <w:tab/>
        <w:t>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0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</w:t>
        <w:tab/>
        <w:t></w:t>
        <w:tab/>
        <w:t></w:t>
        <w:tab/>
        <w:t></w:t>
        <w:tab/>
        <w:t></w:t>
        <w:tab/>
        <w:t></w:t>
        <w:tab/>
        <w:t></w:t>
        <w:tab/>
        <w:t></w:t>
        <w:tab/>
        <w:t></w:t>
        <w:tab/>
        <w:t>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1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</w:t>
        <w:tab/>
        <w:t></w:t>
        <w:tab/>
        <w:t></w:t>
        <w:tab/>
        <w:t></w:t>
        <w:tab/>
        <w:t></w:t>
        <w:tab/>
        <w:t></w:t>
        <w:tab/>
        <w:t></w:t>
        <w:tab/>
        <w:t></w:t>
        <w:tab/>
        <w:t></w:t>
        <w:tab/>
        <w:t>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2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</w:t>
        <w:tab/>
        <w:t></w:t>
        <w:tab/>
        <w:t></w:t>
        <w:tab/>
        <w:t></w:t>
        <w:tab/>
        <w:t></w:t>
        <w:tab/>
        <w:t></w:t>
        <w:tab/>
        <w:t>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3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</w:t>
        <w:tab/>
        <w:t></w:t>
        <w:tab/>
        <w:t></w:t>
        <w:tab/>
        <w:t></w:t>
        <w:tab/>
        <w:t></w:t>
        <w:tab/>
        <w:t></w:t>
        <w:tab/>
        <w:t></w:t>
        <w:tab/>
        <w:t></w:t>
        <w:tab/>
        <w:t></w:t>
        <w:tab/>
        <w:t>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4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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  <w:t>x</w:t>
        <w:tab/>
        <w:t>x</w:t>
        <w:tab/>
      </w:r>
      <w:r>
        <w:rPr>
          <w:rFonts w:eastAsia="Kanji K;Symbol" w:cs="Kanji K;Symbol" w:ascii="Kanji K;Symbol" w:hAnsi="Kanji K;Symbol"/>
          <w:sz w:val="40"/>
          <w:szCs w:val="40"/>
        </w:rPr>
        <w:t></w:t>
        <w:tab/>
        <w:t></w:t>
        <w:tab/>
        <w:t></w:t>
        <w:tab/>
        <w:t></w:t>
        <w:tab/>
        <w:t>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5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</w:t>
        <w:tab/>
        <w:t></w:t>
        <w:tab/>
        <w:t></w:t>
        <w:tab/>
        <w:t></w:t>
        <w:tab/>
        <w:t></w:t>
        <w:tab/>
        <w:t></w:t>
        <w:tab/>
        <w:t>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x</w:t>
        <w:tab/>
        <w:t>x</w:t>
        <w:tab/>
      </w:r>
      <w:r>
        <w:rPr>
          <w:rFonts w:eastAsia="Kanji K;Symbol" w:cs="Kanji K;Symbol" w:ascii="Kanji K;Symbol" w:hAnsi="Kanji K;Symbol"/>
          <w:sz w:val="40"/>
          <w:szCs w:val="40"/>
        </w:rPr>
        <w:t>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6x</w:t>
        <w:tab/>
        <w:tab/>
        <w:t>u</w:t>
        <w:tab/>
      </w:r>
      <w:r>
        <w:rPr>
          <w:rFonts w:eastAsia="Kanji K;Symbol" w:cs="Kanji K;Symbol" w:ascii="Kanji K;Symbol" w:hAnsi="Kanji K;Symbol"/>
          <w:sz w:val="40"/>
          <w:szCs w:val="40"/>
        </w:rPr>
        <w:t></w:t>
        <w:tab/>
        <w:t></w:t>
        <w:tab/>
        <w:t></w:t>
        <w:tab/>
        <w:t></w:t>
        <w:tab/>
        <w:t></w:t>
        <w:tab/>
        <w:t></w:t>
        <w:tab/>
        <w:t></w:t>
        <w:tab/>
        <w:t></w:t>
        <w:tab/>
        <w:t>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7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</w:t>
        <w:tab/>
        <w:t></w:t>
        <w:tab/>
        <w:t></w:t>
        <w:tab/>
        <w:t></w:t>
        <w:tab/>
        <w:t></w:t>
        <w:tab/>
        <w:t></w:t>
        <w:tab/>
        <w:t></w:t>
        <w:tab/>
        <w:t></w:t>
        <w:tab/>
        <w:t></w:t>
        <w:tab/>
        <w:t>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8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</w:t>
        <w:tab/>
        <w:t></w:t>
        <w:tab/>
        <w:t></w:t>
        <w:tab/>
        <w:t></w:t>
        <w:tab/>
        <w:t></w:t>
        <w:tab/>
        <w:t></w:t>
        <w:tab/>
        <w:t></w:t>
        <w:tab/>
        <w:t></w:t>
        <w:tab/>
        <w:t></w:t>
        <w:tab/>
        <w:t>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19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</w:t>
        <w:tab/>
        <w:t></w:t>
        <w:tab/>
        <w:t></w:t>
        <w:tab/>
        <w:t></w:t>
        <w:tab/>
        <w:t></w:t>
        <w:tab/>
        <w:t></w:t>
        <w:tab/>
        <w:t></w:t>
        <w:tab/>
        <w:t></w:t>
        <w:tab/>
        <w:t></w:t>
        <w:tab/>
        <w:t>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0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</w:t>
        <w:tab/>
        <w:t></w:t>
        <w:tab/>
        <w:t></w:t>
        <w:tab/>
        <w:t></w:t>
        <w:tab/>
        <w:t></w:t>
        <w:tab/>
        <w:t></w:t>
        <w:tab/>
        <w:t></w:t>
        <w:tab/>
        <w:t></w:t>
        <w:tab/>
        <w:t></w:t>
        <w:tab/>
        <w:t>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1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</w:t>
        <w:tab/>
        <w:t></w:t>
        <w:tab/>
        <w:t></w:t>
        <w:tab/>
        <w:t></w:t>
        <w:tab/>
        <w:t></w:t>
        <w:tab/>
        <w:t></w:t>
        <w:tab/>
        <w:t></w:t>
        <w:tab/>
        <w:t></w:t>
        <w:tab/>
        <w:t></w:t>
        <w:tab/>
        <w:t>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2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</w:t>
        <w:tab/>
        <w:t></w:t>
        <w:tab/>
        <w:t></w:t>
        <w:tab/>
        <w:t></w:t>
        <w:tab/>
        <w:t></w:t>
        <w:tab/>
        <w:t></w:t>
        <w:tab/>
        <w:t></w:t>
        <w:tab/>
        <w:t></w:t>
        <w:tab/>
        <w:t></w:t>
        <w:tab/>
        <w:t>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3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</w:t>
        <w:tab/>
        <w:t></w:t>
        <w:tab/>
        <w:t></w:t>
        <w:tab/>
        <w:t></w:t>
        <w:tab/>
        <w:t></w:t>
        <w:tab/>
        <w:t></w:t>
        <w:tab/>
        <w:t></w:t>
        <w:tab/>
        <w:t></w:t>
        <w:tab/>
        <w:t></w:t>
        <w:tab/>
        <w:t>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4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</w:t>
        <w:tab/>
        <w:t></w:t>
        <w:tab/>
        <w:t></w:t>
        <w:tab/>
        <w:t></w:t>
        <w:tab/>
        <w:t></w:t>
        <w:tab/>
        <w:t></w:t>
        <w:tab/>
        <w:t></w:t>
        <w:tab/>
        <w:t></w:t>
        <w:tab/>
        <w:t></w:t>
        <w:tab/>
        <w:t>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25x</w:t>
        <w:tab/>
        <w:tab/>
      </w:r>
      <w:r>
        <w:rPr>
          <w:rFonts w:eastAsia="Kanji K;Symbol" w:cs="Kanji K;Symbol" w:ascii="Kanji K;Symbol" w:hAnsi="Kanji K;Symbol"/>
          <w:sz w:val="40"/>
          <w:szCs w:val="40"/>
        </w:rPr>
        <w:t>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x</w:t>
        <w:tab/>
        <w:t>x</w:t>
        <w:tab/>
        <w:t>x</w:t>
        <w:tab/>
        <w:t>x</w:t>
      </w:r>
      <w:r>
        <w:br w:type="page"/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L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L;Symbol" w:cs="Kanji L;Symbol" w:ascii="Kanji L;Symbol" w:hAnsi="Kanji L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L;Symbol" w:cs="Kanji L;Symbol" w:ascii="Kanji L;Symbol" w:hAnsi="Kanji L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L;Symbol" w:cs="Kanji L;Symbol" w:ascii="Kanji L;Symbol" w:hAnsi="Kanji L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6x</w:t>
        <w:tab/>
        <w:tab/>
      </w:r>
      <w:r>
        <w:rPr>
          <w:rFonts w:eastAsia="Kanji L;Symbol" w:cs="Kanji L;Symbol" w:ascii="Kanji L;Symbol" w:hAnsi="Kanji L;Symbol"/>
          <w:sz w:val="40"/>
          <w:szCs w:val="40"/>
        </w:rPr>
        <w:t></w:t>
        <w:tab/>
        <w:t></w:t>
        <w:tab/>
        <w:t></w:t>
        <w:tab/>
        <w:t></w:t>
      </w: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>u</w:t>
        <w:tab/>
        <w:t>u</w:t>
        <w:tab/>
        <w:t>u</w:t>
        <w:tab/>
        <w:t>u</w:t>
        <w:tab/>
        <w:t>u</w:t>
        <w:tab/>
        <w:t>u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Kanji Special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ab/>
        <w:tab/>
        <w:t>xx0</w:t>
        <w:tab/>
        <w:t>xx1</w:t>
        <w:tab/>
        <w:t>xx2</w:t>
        <w:tab/>
        <w:t>xx3</w:t>
        <w:tab/>
        <w:t>xx4</w:t>
        <w:tab/>
        <w:t>xx5</w:t>
        <w:tab/>
        <w:t>xx6</w:t>
        <w:tab/>
        <w:t>xx7</w:t>
        <w:tab/>
        <w:t>xx8</w:t>
        <w:tab/>
        <w:t>xx9</w:t>
      </w:r>
    </w:p>
    <w:p>
      <w:pPr>
        <w:pStyle w:val="Normal"/>
        <w:spacing w:lineRule="atLeast" w:line="240"/>
        <w:rPr>
          <w:rFonts w:ascii="Kanji K;Symbol" w:hAnsi="Kanji K;Symbol" w:eastAsia="Kanji K;Symbol" w:cs="Kanji K;Symbol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3x</w:t>
        <w:tab/>
        <w:tab/>
        <w:t>x</w:t>
        <w:tab/>
        <w:t>x</w:t>
        <w:tab/>
        <w:t>x</w:t>
        <w:tab/>
      </w:r>
      <w:r>
        <w:rPr>
          <w:rFonts w:eastAsia="Kanji Special;Symbol" w:cs="Kanji Special;Symbol" w:ascii="Kanji Special;Symbol" w:hAnsi="Kanji Special;Symbol"/>
          <w:sz w:val="40"/>
          <w:szCs w:val="40"/>
        </w:rPr>
        <w:t></w:t>
        <w:tab/>
        <w:t></w:t>
        <w:tab/>
        <w:t></w:t>
        <w:tab/>
        <w:t></w:t>
        <w:tab/>
        <w:t></w:t>
        <w:tab/>
        <w:t></w:t>
        <w:tab/>
        <w:t></w:t>
      </w:r>
    </w:p>
    <w:p>
      <w:pPr>
        <w:pStyle w:val="Normal"/>
        <w:spacing w:lineRule="atLeast" w:line="240"/>
        <w:rPr>
          <w:rFonts w:ascii="Tms Rmn;Times New Roman" w:hAnsi="Tms Rmn;Times New Roman" w:eastAsia="Tms Rmn;Times New Roman" w:cs="Tms Rmn;Times New Roman"/>
          <w:sz w:val="40"/>
          <w:szCs w:val="40"/>
        </w:rPr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4x</w:t>
        <w:tab/>
        <w:tab/>
      </w:r>
      <w:r>
        <w:rPr>
          <w:rFonts w:eastAsia="Kanji Special;Symbol" w:cs="Kanji Special;Symbol" w:ascii="Kanji Special;Symbol" w:hAnsi="Kanji Special;Symbol"/>
          <w:sz w:val="40"/>
          <w:szCs w:val="40"/>
        </w:rPr>
        <w:t></w:t>
        <w:tab/>
        <w:t></w:t>
        <w:tab/>
        <w:t></w:t>
        <w:tab/>
        <w:t></w:t>
        <w:tab/>
        <w:t></w:t>
        <w:tab/>
        <w:t></w:t>
        <w:tab/>
        <w:t></w:t>
        <w:tab/>
        <w:t></w:t>
        <w:tab/>
        <w:t></w:t>
        <w:tab/>
        <w:t></w:t>
      </w:r>
    </w:p>
    <w:p>
      <w:pPr>
        <w:pStyle w:val="Normal"/>
        <w:spacing w:lineRule="atLeast" w:line="240"/>
        <w:rPr/>
      </w:pPr>
      <w:r>
        <w:rPr>
          <w:rFonts w:eastAsia="Tms Rmn;Times New Roman" w:cs="Tms Rmn;Times New Roman" w:ascii="Tms Rmn;Times New Roman" w:hAnsi="Tms Rmn;Times New Roman"/>
          <w:sz w:val="40"/>
          <w:szCs w:val="40"/>
        </w:rPr>
        <w:t>05x</w:t>
        <w:tab/>
        <w:tab/>
      </w:r>
      <w:r>
        <w:rPr>
          <w:rFonts w:eastAsia="Kanji Special;Symbol" w:cs="Kanji Special;Symbol" w:ascii="Kanji Special;Symbol" w:hAnsi="Kanji Special;Symbol"/>
          <w:sz w:val="40"/>
          <w:szCs w:val="40"/>
        </w:rPr>
        <w:t></w:t>
        <w:tab/>
        <w:t></w:t>
        <w:tab/>
        <w:t></w:t>
        <w:tab/>
        <w:t></w:t>
        <w:tab/>
        <w:t></w:t>
        <w:tab/>
        <w:t></w:t>
        <w:tab/>
        <w:t></w:t>
        <w:tab/>
        <w:t></w:t>
        <w:tab/>
        <w:t></w:t>
        <w:tab/>
        <w:t>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Kana">
    <w:altName w:val="Symbol"/>
    <w:charset w:val="02"/>
    <w:family w:val="swiss"/>
    <w:pitch w:val="variable"/>
  </w:font>
  <w:font w:name="Kanji A">
    <w:altName w:val="Symbol"/>
    <w:charset w:val="02"/>
    <w:family w:val="swiss"/>
    <w:pitch w:val="variable"/>
  </w:font>
  <w:font w:name="Kanji B">
    <w:altName w:val="Symbol"/>
    <w:charset w:val="02"/>
    <w:family w:val="swiss"/>
    <w:pitch w:val="variable"/>
  </w:font>
  <w:font w:name="Kanji C">
    <w:altName w:val="Symbol"/>
    <w:charset w:val="02"/>
    <w:family w:val="swiss"/>
    <w:pitch w:val="variable"/>
  </w:font>
  <w:font w:name="Kanji D">
    <w:altName w:val="Symbol"/>
    <w:charset w:val="02"/>
    <w:family w:val="swiss"/>
    <w:pitch w:val="variable"/>
  </w:font>
  <w:font w:name="Kanji E">
    <w:altName w:val="Symbol"/>
    <w:charset w:val="02"/>
    <w:family w:val="swiss"/>
    <w:pitch w:val="variable"/>
  </w:font>
  <w:font w:name="Kanji F">
    <w:altName w:val="Symbol"/>
    <w:charset w:val="02"/>
    <w:family w:val="swiss"/>
    <w:pitch w:val="variable"/>
  </w:font>
  <w:font w:name="Kanji G">
    <w:altName w:val="Symbol"/>
    <w:charset w:val="02"/>
    <w:family w:val="swiss"/>
    <w:pitch w:val="variable"/>
  </w:font>
  <w:font w:name="Kanji H">
    <w:altName w:val="Symbol"/>
    <w:charset w:val="02"/>
    <w:family w:val="swiss"/>
    <w:pitch w:val="variable"/>
  </w:font>
  <w:font w:name="Kanji I">
    <w:altName w:val="Symbol"/>
    <w:charset w:val="02"/>
    <w:family w:val="swiss"/>
    <w:pitch w:val="variable"/>
  </w:font>
  <w:font w:name="Kanji J">
    <w:altName w:val="Symbol"/>
    <w:charset w:val="02"/>
    <w:family w:val="swiss"/>
    <w:pitch w:val="variable"/>
  </w:font>
  <w:font w:name="Kanji K">
    <w:altName w:val="Symbol"/>
    <w:charset w:val="02"/>
    <w:family w:val="swiss"/>
    <w:pitch w:val="variable"/>
  </w:font>
  <w:font w:name="Kanji L">
    <w:altName w:val="Symbol"/>
    <w:charset w:val="02"/>
    <w:family w:val="swiss"/>
    <w:pitch w:val="variable"/>
  </w:font>
  <w:font w:name="Kanji Special">
    <w:altName w:val="Symbol"/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keepLines/>
      <w:ind w:left="2880" w:hanging="0"/>
    </w:pPr>
    <w:rPr>
      <w:rFonts w:ascii="Bookman Old Style" w:hAnsi="Bookman Old Style" w:eastAsia="Bookman Old Style" w:cs="Bookman Old Style"/>
      <w:b/>
      <w:bCs/>
    </w:rPr>
  </w:style>
  <w:style w:type="paragraph" w:styleId="Sender">
    <w:name w:val="Envelope Return"/>
    <w:basedOn w:val="Normal"/>
    <w:pPr/>
    <w:rPr>
      <w:rFonts w:ascii="Bookman Old Style" w:hAnsi="Bookman Old Style" w:eastAsia="Bookman Old Style" w:cs="Bookman Old Style"/>
      <w:b/>
      <w:bCs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23T04:37:00Z</dcterms:created>
  <dc:creator>Jim</dc:creator>
  <dc:description/>
  <dc:language>en-US</dc:language>
  <cp:lastModifiedBy>Jim Kurrasch</cp:lastModifiedBy>
  <cp:lastPrinted>1995-02-18T18:05:00Z</cp:lastPrinted>
  <dcterms:modified xsi:type="dcterms:W3CDTF">1995-12-27T19:43:00Z</dcterms:modified>
  <cp:revision>6</cp:revision>
  <dc:subject/>
  <dc:title>Kana</dc:title>
</cp:coreProperties>
</file>