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8955787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3731987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293257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6067331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223991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3897169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2497574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8039707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6467476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6922606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4037860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6212173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9372995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7573593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85276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214407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239418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314498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2967942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3595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4839522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2129160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544759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4921707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3162675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302548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