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814416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4181767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9884548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33273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6237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074767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277362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697593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260334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566121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319703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991506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8892515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651519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111701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74534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6245078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280666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0939968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0331621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6804830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410264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195246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21909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60313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372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