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381658927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416682338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52795800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571301461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76675133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99646805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94636327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800350407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522123519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881891751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322825111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439771370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239102012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90658264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653788404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73136098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2076501763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26753622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80142143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961277718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46404212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541701369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15418637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34196949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741359957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75695626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