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42241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08265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210246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868784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4927900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9449784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789340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044167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736042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48043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02086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517238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5117076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910942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520940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377808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62278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184071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316610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323246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43378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646952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598964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37820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1208427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2464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