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75398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4443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5485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530876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18510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2635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571379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81436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005032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978543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34380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4448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544379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17853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03164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977378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97094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62738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34900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57951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68823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08428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69445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03711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59732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7929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