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62390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427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69002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548720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08187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60491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178522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43397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49421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78844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2249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979509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725716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9458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84895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888403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0828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977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68570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6709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20638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061910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167888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46638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61436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0088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