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51446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018077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37965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21475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90419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60338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8665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1837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41477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684581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830439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60955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30667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053982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579592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02305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056394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340376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26846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994703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93016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59218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272369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33085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720459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9343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