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37014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2194487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847535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78601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158914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5512508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444894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434893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472846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863145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51963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93562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3494900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003230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614660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9582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891291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44028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6394059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37690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222769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47628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97400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777080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844989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7466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