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465543102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075504850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870212095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483004103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945049754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655718322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869285085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168129977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808109816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741329324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826591572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486766718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076323200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448094653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233194843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704067722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253210148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228292610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839020175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477445013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72427713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550557168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455020498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788032084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42406850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2000368168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341768247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50726638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2141243904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853115962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812116037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848937660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223865057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520018355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717980428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907361774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2014118422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164291293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824038804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211085634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203958447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395586131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781770221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347552196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352481538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76180625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440302483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528501418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572015949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898673547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647717648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671634738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779512884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497178359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493371940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59914420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697713320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