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394904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66665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383878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98427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467637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171075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852296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38857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41291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0002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910847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57109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369724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382681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22298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83570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48009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72187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784302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32682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565333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255357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369689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59698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331544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68397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