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75654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97303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087731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592123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94916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97270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095718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38246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398317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345795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3817225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60899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455674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47642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25214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35908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33994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303223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571258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698269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750180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60389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5921008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637007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622887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73910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