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530585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1278231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927561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735571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42484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40411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359489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535847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499333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07435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5847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735828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932406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59000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55832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63238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814613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899580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097773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498735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683858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222490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615199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50734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72148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33122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