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26270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26436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581342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823144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268049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49085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550165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88732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845661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258047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53886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64868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01552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46700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315716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47697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85020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286360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37542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15337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182418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304296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81172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029186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146745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191317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278232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23886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906485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410030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05243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277707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603225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925851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32043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54300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981655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36031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709800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316065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188643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01507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23199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355177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