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402782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60402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964558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38710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61208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64350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39355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84719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69765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70713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69949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73969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94263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252671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35524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64299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995981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10960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61003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98233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67254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79139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8378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0542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35546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91372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42442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22325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79977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63503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21464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687829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03831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52485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93593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20099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97041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77081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269768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29896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77406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43451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2948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71482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36857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8417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364230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40525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781975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730906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1745369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8042356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185280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689570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268154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7582438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