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6818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6905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71713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7322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13514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66580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42555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47978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63773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58904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69630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43739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89602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9257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47489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25015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2431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70058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29312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59280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63371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88977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37042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16760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36512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25190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21248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80858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61817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28595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77783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4825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6871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88484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69950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20994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85251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95508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15150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16265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0271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44301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566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11514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47406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68866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461828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22985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478140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99153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51983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308766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21900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7366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682544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42324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