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035586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638642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0487464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1140133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01799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815771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694466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6383650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8494768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601938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01154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084200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4007202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