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18737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40196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79183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89099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6668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73327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435719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67490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015136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62946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133687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981159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198918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2607200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345869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79480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33500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33548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114508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228204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603118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55398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835461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3701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6000013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283787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