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60795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9307276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295043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9889350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3632147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450921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624386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489575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048764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2922008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651396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1408871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5198935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785045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112737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0664714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701311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1786558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875185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810275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8099864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099265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827063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080076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815360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128249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