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5499952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7002500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1136451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407634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9821142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5441162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7664760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515604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6739407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1051215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6968154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6306268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6541651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0715424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2625122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7129235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8253242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5939697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6597102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9227091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50148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0946037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3523691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7374892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2125526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252074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