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90441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10043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432878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016821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66562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209973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611322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20999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6928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9754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21212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505059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086388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1592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458711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31839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57459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33011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29616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63379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18299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154684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58129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26320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96149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12974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