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5075037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2063112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5030732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8449134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4221452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4420893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6560329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800548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0850799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0026629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7184200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0590517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8169821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5258670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2054211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2491445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2817932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16175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2047491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6784090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8257783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0433353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7412667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6897335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2737178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596983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