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78428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923720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1599457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667970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4332618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5818752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010213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3435523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8492987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457589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3885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3718560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037640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3874613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3868442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4695300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002512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209249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3993132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570507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8315779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5729664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2758392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302670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8088007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2361259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