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87064701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79731827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1938709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95792128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2725266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5767151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00521759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7065216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89674074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61519718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48719772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2796673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28020288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37640338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80263880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5094846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33696473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1895952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37405755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85369203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51441821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1064653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1276462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1790602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8044939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2637310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