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84352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32497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011847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18487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263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675819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99931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726589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69675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587270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4734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23642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40561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88156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81861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03101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932981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0568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939857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56981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39647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21619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15664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71111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06598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42571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