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49729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382860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456749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442968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31323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053886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125732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186725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918758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04130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351579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9485393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00928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274813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581982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467095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864303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05979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332250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328316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37505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64177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4258529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44151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716092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49380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21246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63423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804555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1164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648128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689743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1012154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640572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2415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909690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634545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80215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6920757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37697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47888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677012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955207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371948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517786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840757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09905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721154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782667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086278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424857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640228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2965733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78882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7016636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480552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380842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