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423583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012052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382594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015637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10226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63559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542588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605147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58631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020634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02089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066105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11241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50670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513053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44459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85754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27958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848346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957318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746750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047244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04253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22459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008132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24514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